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951865" cy="108902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165100</wp:posOffset>
                </wp:positionV>
                <wp:extent cx="1828800" cy="588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szCs w:val="14"/>
                              </w:rPr>
                              <w:t>Acueducto 12-14, Pol. Ind. Ctra. de la Is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szCs w:val="14"/>
                              </w:rPr>
                              <w:t>41703 Dos Hermanas - Sevilla – Españ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szCs w:val="14"/>
                              </w:rPr>
                              <w:t>T +34 954 931 980 F +34 954 930 0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szCs w:val="14"/>
                              </w:rPr>
                              <w:t>www.forma5.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3pt;mso-wrap-distance-left:9.05pt;mso-wrap-distance-right:9.05pt;mso-wrap-distance-top:0pt;mso-wrap-distance-bottom:0pt;margin-top:13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4"/>
                          <w:szCs w:val="14"/>
                        </w:rPr>
                        <w:t>Acueducto 12-14, Pol. Ind. Ctra. de la Is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4"/>
                          <w:szCs w:val="14"/>
                        </w:rPr>
                        <w:t>41703 Dos Hermanas - Sevilla – Españ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4"/>
                          <w:szCs w:val="14"/>
                        </w:rPr>
                        <w:t>T +34 954 931 980 F +34 954 930 05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4"/>
                          <w:szCs w:val="14"/>
                        </w:rPr>
                        <w:t>www.forma5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LIENT DE FRANC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se françaaise</w:t>
      </w:r>
    </w:p>
    <w:p>
      <w:pPr>
        <w:pStyle w:val="Normal"/>
        <w:autoSpaceDE w:val="false"/>
        <w:jc w:val="right"/>
        <w:rPr>
          <w:rFonts w:eastAsia="MS Mincho;ＭＳ 明朝"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Bordeaux</w:t>
      </w:r>
    </w:p>
    <w:p>
      <w:pPr>
        <w:pStyle w:val="Normal"/>
        <w:autoSpaceDE w:val="false"/>
        <w:jc w:val="right"/>
        <w:rPr>
          <w:rFonts w:ascii="Century725BT-Roman;Century725 BT" w:hAnsi="Century725BT-Roman;Century725 BT" w:eastAsia="MS Mincho;ＭＳ 明朝" w:cs="Century725BT-Roman;Century725 BT"/>
          <w:color w:val="000000"/>
          <w:sz w:val="20"/>
          <w:szCs w:val="20"/>
          <w:lang w:val="en-US" w:eastAsia="en-US"/>
        </w:rPr>
      </w:pPr>
      <w:r>
        <w:rPr>
          <w:rFonts w:eastAsia="MS Mincho;ＭＳ 明朝" w:cs="Century725BT-Roman;Century725 BT" w:ascii="Century725BT-Roman;Century725 BT" w:hAnsi="Century725BT-Roman;Century725 BT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725BT-Roman;Century725 BT" w:hAnsi="Century725BT-Roman;Century725 BT" w:cs="Century725BT-Roman;Century725 BT"/>
          <w:color w:val="000000"/>
          <w:sz w:val="20"/>
          <w:szCs w:val="20"/>
        </w:rPr>
      </w:pPr>
      <w:r>
        <w:rPr>
          <w:rFonts w:cs="Century725BT-Roman;Century725 BT" w:ascii="Century725BT-Roman;Century725 BT" w:hAnsi="Century725BT-Roman;Century725 BT"/>
          <w:color w:val="000000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es-ES_tradnl" w:eastAsia="en-US"/>
        </w:rPr>
      </w:pPr>
      <w:r>
        <w:rPr>
          <w:rFonts w:cs="Times New Roman" w:ascii="Times New Roman" w:hAnsi="Times New Roman"/>
          <w:sz w:val="24"/>
          <w:szCs w:val="24"/>
          <w:lang w:val="es-ES_tradnl" w:eastAsia="en-US"/>
        </w:rPr>
      </w:r>
    </w:p>
    <w:p>
      <w:pPr>
        <w:pStyle w:val="Normal"/>
        <w:autoSpaceDE w:val="false"/>
        <w:jc w:val="both"/>
        <w:rPr/>
      </w:pPr>
      <w:r>
        <w:rPr/>
        <w:t>Monsieur Guillermo Mateos-Santos Rengel, avec carte d’identité 28.889.291-A, en qualité de Directeur General de la societé GRUPO FORMA 5, S.L.u., avec CIF B-91.252.593 et siège social c/ Acueducto, 12-14, E-41703 de Dos Hermanas (Séville – Espagne)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CERTIFI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angra2detindependiente"/>
        <w:ind w:left="0" w:right="-7" w:hanging="0"/>
        <w:jc w:val="both"/>
        <w:rPr/>
      </w:pPr>
      <w:r>
        <w:rPr>
          <w:rFonts w:cs="Times New Roman" w:ascii="Times New Roman" w:hAnsi="Times New Roman"/>
          <w:lang w:val="es-ES_tradnl" w:eastAsia="en-US"/>
        </w:rPr>
        <w:t>Dans le cadre de votre projet d’aménagement, Grupo Forma 5, S.L.u. en partenariat avec la société_____.. le soumissionaire, nous nous à assurer les garanties suivantes:</w:t>
      </w:r>
      <w:r>
        <w:rPr>
          <w:sz w:val="20"/>
          <w:lang w:val="es-ES_tradnl"/>
        </w:rPr>
        <w:t xml:space="preserve"> </w:t>
      </w:r>
      <w:r>
        <w:rPr>
          <w:lang w:val="es-ES_tradnl"/>
        </w:rPr>
        <w:t xml:space="preserve"> </w:t>
      </w:r>
    </w:p>
    <w:p>
      <w:pPr>
        <w:pStyle w:val="Normal"/>
        <w:autoSpaceDE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/>
      </w:pPr>
      <w:r>
        <w:rPr/>
        <w:t>PÉRENNITÉ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 la présente, nous garantissons une pérennité de fabrication de ___ ans (sous-réserve de modifications à des fins d’améliorations) pour les programmes   Sentis et Plural des produits proposés pour vos bâtiments ______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RANTI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ous assurons également une garantie de 5 ans dès la livraison dans vos bâtiments cités en objet. Cette garantie couvre les défauts liés à la fabrication des sièges ci-dessus cité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</w:rPr>
        <w:t>C</w:t>
      </w:r>
      <w:r>
        <w:rPr/>
        <w:t>e document a été établi à Dos Hermanas (Séville), Espagne, le _____201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GRUPO FORMA 5, S.L.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060" w:leader="none"/>
        </w:tabs>
        <w:autoSpaceDE w:val="false"/>
        <w:rPr/>
      </w:pPr>
      <w:r>
        <w:rPr/>
        <w:t>Monsieur Guillermo Mateos-Santos Rengel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20"/>
      <w:pgMar w:left="1134" w:right="1134" w:gutter="0" w:header="709" w:top="765" w:footer="1125" w:bottom="1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entury725BT-Roman">
    <w:altName w:val="Century725 B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kzidenz Grotes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16" w:leader="none"/>
        <w:tab w:val="right" w:pos="9632" w:leader="none"/>
      </w:tabs>
      <w:rPr>
        <w:lang w:val="es-ES" w:eastAsia="en-US"/>
      </w:rPr>
    </w:pPr>
    <w:r>
      <w:rPr>
        <w:lang w:val="es-ES" w:eastAsia="en-US"/>
      </w:rPr>
      <w:t>[Escriba texto]</w:t>
      <w:tab/>
      <w:t>[Escriba texto]</w:t>
      <w:tab/>
      <w:t>[Escriba texto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0" w:hanging="5670"/>
      <w:rPr>
        <w:rFonts w:ascii="Akzidenz Grotesk" w:hAnsi="Akzidenz Grotesk" w:cs="Akzidenz Grotesk"/>
        <w:color w:val="808080"/>
        <w:sz w:val="14"/>
        <w:szCs w:val="14"/>
        <w:lang w:val="es-ES" w:eastAsia="en-US"/>
      </w:rPr>
    </w:pPr>
    <w:r>
      <w:rPr>
        <w:rFonts w:cs="Akzidenz Grotesk" w:ascii="Akzidenz Grotesk" w:hAnsi="Akzidenz Grotesk"/>
        <w:color w:val="808080"/>
        <w:sz w:val="14"/>
        <w:szCs w:val="14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14700</wp:posOffset>
              </wp:positionH>
              <wp:positionV relativeFrom="paragraph">
                <wp:posOffset>-87630</wp:posOffset>
              </wp:positionV>
              <wp:extent cx="2743200" cy="4572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99999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4"/>
                              <w:szCs w:val="14"/>
                            </w:rPr>
                            <w:t xml:space="preserve">Ver. 00. Fecha de Aprobación: 14/09/11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99999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4"/>
                              <w:szCs w:val="14"/>
                            </w:rPr>
                            <w:t>F-CM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6.9pt;mso-position-vertical-relative:text;margin-left:26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99999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4"/>
                        <w:szCs w:val="14"/>
                      </w:rPr>
                      <w:t xml:space="preserve">Ver. 00. Fecha de Aprobación: 14/09/11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99999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4"/>
                        <w:szCs w:val="14"/>
                      </w:rPr>
                      <w:t>F-CM-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665</wp:posOffset>
              </wp:positionH>
              <wp:positionV relativeFrom="paragraph">
                <wp:posOffset>-87630</wp:posOffset>
              </wp:positionV>
              <wp:extent cx="18288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99999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4"/>
                              <w:szCs w:val="14"/>
                            </w:rPr>
                            <w:t>CGA – Septiembre 20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7pt;mso-wrap-distance-left:9.05pt;mso-wrap-distance-right:9.05pt;mso-wrap-distance-top:0pt;mso-wrap-distance-bottom:0pt;margin-top:-6.9pt;mso-position-vertical-relative:text;margin-left:-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99999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4"/>
                        <w:szCs w:val="14"/>
                      </w:rPr>
                      <w:t>CGA – Septiembre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6" w:leader="none"/>
        <w:tab w:val="right" w:pos="9632" w:leader="none"/>
      </w:tabs>
      <w:rPr>
        <w:lang w:val="es-ES" w:eastAsia="en-US"/>
      </w:rPr>
    </w:pPr>
    <w:r>
      <w:rPr>
        <w:lang w:val="es-ES" w:eastAsia="en-US"/>
      </w:rPr>
      <w:t>[Escriba texto]</w:t>
      <w:tab/>
      <w:t>[Escriba texto]</w:t>
      <w:tab/>
      <w:t>[Escriba texto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999999"/>
        <w:sz w:val="16"/>
        <w:szCs w:val="16"/>
        <w:lang w:val="en-GB" w:eastAsia="en-US"/>
      </w:rPr>
    </w:pPr>
    <w:r>
      <w:rPr>
        <w:rFonts w:cs="Arial" w:ascii="Arial" w:hAnsi="Arial"/>
        <w:color w:val="999999"/>
        <w:sz w:val="16"/>
        <w:szCs w:val="16"/>
        <w:lang w:val="en-GB" w:eastAsia="en-US"/>
      </w:rPr>
      <w:t>Client français – CGA 001</w:t>
    </w:r>
  </w:p>
  <w:p>
    <w:pPr>
      <w:pStyle w:val="Header"/>
      <w:rPr>
        <w:rFonts w:ascii="Arial" w:hAnsi="Arial" w:cs="Arial"/>
        <w:color w:val="999999"/>
        <w:sz w:val="16"/>
        <w:szCs w:val="16"/>
        <w:lang w:val="en-GB" w:eastAsia="en-US"/>
      </w:rPr>
    </w:pPr>
    <w:r>
      <w:rPr>
        <w:rFonts w:cs="Arial" w:ascii="Arial" w:hAnsi="Arial"/>
        <w:color w:val="999999"/>
        <w:sz w:val="16"/>
        <w:szCs w:val="16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n-US" w:eastAsia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n-US" w:eastAsia="en-US"/>
    </w:rPr>
  </w:style>
  <w:style w:type="character" w:styleId="Sangra2detindependienteCar">
    <w:name w:val="Sangría 2 de t. independiente Car"/>
    <w:qFormat/>
    <w:rPr>
      <w:rFonts w:ascii="Century725BT-Roman;Century725 BT" w:hAnsi="Century725BT-Roman;Century725 BT" w:eastAsia="Times New Roman" w:cs="Century725BT-Roman;Century725 B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eastAsia="MS Mincho;ＭＳ 明朝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left="-900" w:hanging="0"/>
      <w:jc w:val="both"/>
    </w:pPr>
    <w:rPr>
      <w:rFonts w:ascii="Century725BT-Roman;Century725 BT" w:hAnsi="Century725BT-Roman;Century725 BT" w:cs="Century725BT-Roman;Century725 BT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autoSpaceDE w:val="false"/>
      <w:ind w:left="-900" w:hanging="0"/>
    </w:pPr>
    <w:rPr>
      <w:rFonts w:ascii="Century725BT-Roman;Century725 BT" w:hAnsi="Century725BT-Roman;Century725 BT" w:cs="Century725BT-Roman;Century725 BT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17:00Z</dcterms:created>
  <dc:creator>Forma 5</dc:creator>
  <dc:description/>
  <dc:language>en-US</dc:language>
  <cp:lastModifiedBy>CMartin</cp:lastModifiedBy>
  <cp:lastPrinted>2011-09-14T12:34:00Z</cp:lastPrinted>
  <dcterms:modified xsi:type="dcterms:W3CDTF">2011-10-21T08:17:00Z</dcterms:modified>
  <cp:revision>6</cp:revision>
  <dc:subject/>
  <dc:title>Global Equipamiento y Mobiliario Contemporáneos, S.L. - CPE 128</dc:title>
</cp:coreProperties>
</file>